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52/08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03.12.2008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Przedsiębiorstwo Komunalne Sp. z o.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98-300 Wieluń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Ul. Zamenhofa 1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7 r. Nr 223 poz. 1655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Obsługę selektywną zbiórki odpadów na terenie gminy Wieluń” - Zadanie 2 – teren osiedli domów jednorodzinnych i wiejs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cena najkorzystniejszej oferty dla Zadania 2 przewyższa kwotę, jaką Zamawiający może przeznaczyć na sfinansowanie zamówienia.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Ponadto Zamawiający zgodnie z art. 26 ust.3 ustawy Pzp nie wezwał Wykonawcy do uzupełnienia brakującego dokumentu – zezwolenia na transport odpadów, którego żądał na potwierdzenie spełniania warunku 12.2b Specyfikacji istotnych warunków zamówienia, ponieważ mimo uzupełnienia w/w dokumentu konieczne jest unieważnienie postępowania.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7r. Nr 223 poz. 16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26:00Z</dcterms:created>
  <dc:creator>Majtyka</dc:creator>
  <dc:description/>
  <cp:keywords/>
  <dc:language>en-US</dc:language>
  <cp:lastModifiedBy>rajskam</cp:lastModifiedBy>
  <cp:lastPrinted>2007-05-18T14:58:00Z</cp:lastPrinted>
  <dcterms:modified xsi:type="dcterms:W3CDTF">2008-12-02T12:31:00Z</dcterms:modified>
  <cp:revision>3</cp:revision>
  <dc:subject/>
  <dc:title>IR 7030/1/58/03/05</dc:title>
</cp:coreProperties>
</file>